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0761702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620899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846243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588832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981174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3798493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2429690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6350819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9068945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